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8  Праздник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раздники в России-</w:t>
            </w:r>
            <w:r>
              <w:rPr>
                <w:b/>
                <w:lang w:val="ru-RU"/>
              </w:rPr>
              <w:t>текст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4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обрада </w:t>
            </w:r>
            <w:r>
              <w:rPr>
                <w:rFonts w:cs="Arial" w:ascii="Arial" w:hAnsi="Arial"/>
                <w:sz w:val="24"/>
                <w:szCs w:val="24"/>
              </w:rPr>
              <w:t xml:space="preserve">и проширивање знања 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употребе генитива придева уз именицу у свим родовима и уз конструкције: 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ru-RU"/>
              </w:rPr>
              <w:t>много, мало нет</w:t>
            </w:r>
            <w:r>
              <w:rPr>
                <w:b/>
                <w:spacing w:val="-2"/>
                <w:lang w:val="ru-RU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lang w:val="sr-CS"/>
              </w:rPr>
              <w:t>.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употреба генитива редних бројева и исказивање датума рођења</w:t>
            </w:r>
          </w:p>
          <w:p>
            <w:pPr>
              <w:pStyle w:val="ListParagraph"/>
              <w:ind w:left="0" w:hanging="0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Читање и разговор о тексту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Праздники в России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упознавање са сличностима и разликама руске и српске културе (пројектна настава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Математика, 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са ученицима проверава домаћи задатак: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требало је урадити 6. задатак (Радна свеска 37.стр) и одговорити који се празници славе у Србији, написати назив празника и датуме када се слав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овый год                                                         первого январ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ождество                                                         седьмого январ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ербский Новый год                                      четырнадцатого  январ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еждународный женский день                    восьмого мар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раздник труда                                                первого ма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. ------------------------------------------------------------------------------------------------------------------------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Провера домаћег задатка нам је и наставак теме Праздники. Сада радимо 4. задатак  у Уџбенику на 22. стр. и упоређујемо празнике у Русији са празницима у Србији и увиђамо да је већина празника иста, тј, истог датума се прославља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Затим  читамо нови текст у 5. задатку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Праздники В Росси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 детаљно се упознајемо са прослављањем празника у Русији. Ученици на смену читају делове текста,утврђују непознате речи уз наставникову помоћ и преводе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урадити 6. задатак (Радна свеска 37.стр) 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Ученици могу да презентују плакате (рад у паровима) или видео презентацију на тему Праздники в России и Сербии. Бирају празник по жељи и дају кратак опис и фотографије. Циљ часа је упознавање са сличностима и разликама руске и српске културе (Пројектна настава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Започињемо кратак  разговор у вези са текстом који ћемо наставити и на следећем часу, а ученици за домаћи задатак треба да означе да ли су искази, написани после текста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CS"/>
              </w:rPr>
              <w:t>Праздники в России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на 53.страни, тачни или нетачни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20:03:00Z</dcterms:created>
  <dc:creator>Vladimir Neskovic</dc:creator>
  <dc:description/>
  <cp:keywords/>
  <dc:language>en-US</dc:language>
  <cp:lastModifiedBy>Jelena</cp:lastModifiedBy>
  <dcterms:modified xsi:type="dcterms:W3CDTF">2025-07-02T22:38:00Z</dcterms:modified>
  <cp:revision>7</cp:revision>
  <dc:subject/>
  <dc:title>Наставна тема</dc:title>
</cp:coreProperties>
</file>